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EINSURANCE US5655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IB*2.0*631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Arial" w:ascii="Arial" w:hAnsi="Arial"/>
          <w:b/>
          <w:i w:val="false"/>
          <w:color w:val="000000"/>
          <w:sz w:val="28"/>
          <w:szCs w:val="28"/>
        </w:rPr>
        <w:t>October 2019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Cs w:val="28"/>
        </w:rPr>
      </w:pPr>
      <w:r>
        <w:rPr>
          <w:szCs w:val="28"/>
        </w:rPr>
        <w:t>Version 1.1</w:t>
      </w:r>
    </w:p>
    <w:p>
      <w:pPr>
        <w:pStyle w:val="TopInf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ser Story Number:</w:t>
      </w:r>
      <w:r>
        <w:rPr>
          <w:rFonts w:cs="Times New Roman" w:ascii="Times New Roman" w:hAnsi="Times New Roman"/>
        </w:rPr>
        <w:t xml:space="preserve"> US5655</w:t>
      </w:r>
    </w:p>
    <w:p>
      <w:pPr>
        <w:pStyle w:val="TopInf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User Story Name:</w:t>
      </w:r>
      <w:r>
        <w:rPr>
          <w:rFonts w:cs="Times New Roman" w:ascii="Times New Roman" w:hAnsi="Times New Roman"/>
          <w:szCs w:val="24"/>
        </w:rPr>
        <w:t xml:space="preserve"> Patient Policy SOI Persists Even When Medicare Updates Policy</w:t>
      </w:r>
    </w:p>
    <w:p>
      <w:pPr>
        <w:pStyle w:val="TopInf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uppressAutoHyphens w:val="true"/>
              <w:spacing w:lineRule="auto" w:line="240" w:before="100" w:after="100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Epic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Taxonomy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 w:before="100" w:after="100"/>
              <w:rPr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0" w:name="__Fieldmark__0_190823250"/>
            <w:bookmarkStart w:id="1" w:name="__Fieldmark__0_190823250"/>
            <w:bookmarkEnd w:id="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eBiz Complianc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2" w:name="__Fieldmark__1_190823250"/>
            <w:bookmarkStart w:id="3" w:name="__Fieldmark__1_190823250"/>
            <w:bookmarkEnd w:id="3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Por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4" w:name="__Fieldmark__2_190823250"/>
            <w:bookmarkStart w:id="5" w:name="__Fieldmark__2_190823250"/>
            <w:bookmarkEnd w:id="5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Updat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6" w:name="__Fieldmark__3_190823250"/>
            <w:bookmarkStart w:id="7" w:name="__Fieldmark__3_190823250"/>
            <w:bookmarkEnd w:id="7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Increase No Touch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8" w:name="__Fieldmark__4_190823250"/>
            <w:bookmarkStart w:id="9" w:name="__Fieldmark__4_190823250"/>
            <w:bookmarkEnd w:id="9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TAS Apps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ry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780"/>
        <w:gridCol w:w="3798"/>
      </w:tblGrid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 a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>I want..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 that...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Insurance Team Memb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he Source of Information (SOI) on the patient policy in the Patient Insurance Type Sub-File (#2.312) to remain static (including when a Medicare eMRA triggers an update to a policy), retaining the original SO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integrity is maintained and the Source of Information Report (SOUR) accurately reflects the correct value for all SOI values and policies. </w:t>
            </w:r>
          </w:p>
        </w:tc>
      </w:tr>
    </w:tbl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Reference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/>
          <w:sz w:val="24"/>
          <w:szCs w:val="24"/>
        </w:rPr>
        <w:t>In IB*2.0*595 we persisted the SOI if it is populated in the insurance subfile, we need to do something similar when the MRA comes back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/>
          <w:sz w:val="24"/>
          <w:szCs w:val="24"/>
        </w:rPr>
        <w:t>In IBCNEHL1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r_ansi;Consolas" w:hAnsi="r_ansi;Consolas"/>
          <w:sz w:val="20"/>
          <w:szCs w:val="20"/>
        </w:rPr>
        <w:t>;S DATA(2.312,IENS,1.09)=5 ; Source of info = eIV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r_ansi;Consolas" w:hAnsi="r_ansi;Consolas"/>
          <w:sz w:val="20"/>
          <w:szCs w:val="20"/>
        </w:rPr>
        <w:t>        </w:t>
      </w:r>
      <w:r>
        <w:rPr>
          <w:rFonts w:eastAsia="r_ansi;Consolas" w:cs="r_ansi;Consolas" w:ascii="r_ansi;Consolas" w:hAnsi="r_ansi;Consolas"/>
          <w:sz w:val="20"/>
          <w:szCs w:val="20"/>
        </w:rPr>
        <w:t xml:space="preserve"> </w:t>
      </w:r>
      <w:r>
        <w:rPr>
          <w:rFonts w:cs="Arial" w:ascii="r_ansi;Consolas" w:hAnsi="r_ansi;Consolas"/>
          <w:sz w:val="20"/>
          <w:szCs w:val="20"/>
        </w:rPr>
        <w:t>;IB*2.0*595/DM persist the original Source of Information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r_ansi;Consolas" w:hAnsi="r_ansi;Consolas"/>
          <w:sz w:val="20"/>
          <w:szCs w:val="20"/>
        </w:rPr>
        <w:t>        </w:t>
      </w:r>
      <w:r>
        <w:rPr>
          <w:rFonts w:eastAsia="r_ansi;Consolas" w:cs="r_ansi;Consolas" w:ascii="r_ansi;Consolas" w:hAnsi="r_ansi;Consolas"/>
          <w:sz w:val="20"/>
          <w:szCs w:val="20"/>
        </w:rPr>
        <w:t xml:space="preserve"> </w:t>
      </w:r>
      <w:r>
        <w:rPr>
          <w:rFonts w:cs="Arial" w:ascii="r_ansi;Consolas" w:hAnsi="r_ansi;Consolas"/>
          <w:sz w:val="20"/>
          <w:szCs w:val="20"/>
        </w:rPr>
        <w:t>;note: external values are used to populate DATA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r_ansi;Consolas" w:hAnsi="r_ansi;Consolas"/>
          <w:sz w:val="20"/>
          <w:szCs w:val="20"/>
        </w:rPr>
        <w:t>        </w:t>
      </w:r>
      <w:r>
        <w:rPr>
          <w:rFonts w:eastAsia="r_ansi;Consolas" w:cs="r_ansi;Consolas" w:ascii="r_ansi;Consolas" w:hAnsi="r_ansi;Consolas"/>
          <w:sz w:val="20"/>
          <w:szCs w:val="20"/>
        </w:rPr>
        <w:t xml:space="preserve"> </w:t>
      </w:r>
      <w:r>
        <w:rPr>
          <w:rFonts w:cs="Arial" w:ascii="r_ansi;Consolas" w:hAnsi="r_ansi;Consolas"/>
          <w:sz w:val="20"/>
          <w:szCs w:val="20"/>
        </w:rPr>
        <w:t>I $$GET1^DIQ(2.312,IENS,1.09,"I")="" D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r_ansi;Consolas" w:hAnsi="r_ansi;Consolas"/>
          <w:sz w:val="20"/>
          <w:szCs w:val="20"/>
        </w:rPr>
        <w:t>        </w:t>
      </w:r>
      <w:r>
        <w:rPr>
          <w:rFonts w:eastAsia="r_ansi;Consolas" w:cs="r_ansi;Consolas" w:ascii="r_ansi;Consolas" w:hAnsi="r_ansi;Consolas"/>
          <w:sz w:val="20"/>
          <w:szCs w:val="20"/>
        </w:rPr>
        <w:t xml:space="preserve"> </w:t>
      </w:r>
      <w:r>
        <w:rPr>
          <w:rFonts w:cs="Arial" w:ascii="r_ansi;Consolas" w:hAnsi="r_ansi;Consolas"/>
          <w:sz w:val="20"/>
          <w:szCs w:val="20"/>
        </w:rPr>
        <w:t>. S XX=$$GET1^DIQ(365.1,TQN_",1,",3.02)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r_ansi;Consolas" w:hAnsi="r_ansi;Consolas"/>
          <w:sz w:val="20"/>
          <w:szCs w:val="20"/>
        </w:rPr>
        <w:t>        </w:t>
      </w:r>
      <w:r>
        <w:rPr>
          <w:rFonts w:eastAsia="r_ansi;Consolas" w:cs="r_ansi;Consolas" w:ascii="r_ansi;Consolas" w:hAnsi="r_ansi;Consolas"/>
          <w:sz w:val="20"/>
          <w:szCs w:val="20"/>
        </w:rPr>
        <w:t xml:space="preserve"> </w:t>
      </w:r>
      <w:r>
        <w:rPr>
          <w:rFonts w:cs="Arial" w:ascii="r_ansi;Consolas" w:hAnsi="r_ansi;Consolas"/>
          <w:sz w:val="20"/>
          <w:szCs w:val="20"/>
        </w:rPr>
        <w:t>. I XX="" S XX="eIV"</w:t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r_ansi;Consolas" w:hAnsi="r_ansi;Consolas"/>
          <w:sz w:val="20"/>
          <w:szCs w:val="20"/>
        </w:rPr>
        <w:t>   </w:t>
      </w:r>
      <w:r>
        <w:rPr>
          <w:rFonts w:eastAsia="r_ansi;Consolas" w:cs="r_ansi;Consolas" w:ascii="r_ansi;Consolas" w:hAnsi="r_ansi;Consolas"/>
          <w:sz w:val="20"/>
          <w:szCs w:val="20"/>
        </w:rPr>
        <w:t xml:space="preserve"> </w:t>
      </w:r>
      <w:r>
        <w:rPr>
          <w:rFonts w:cs="Arial" w:ascii="r_ansi;Consolas" w:hAnsi="r_ansi;Consolas"/>
          <w:sz w:val="20"/>
          <w:szCs w:val="20"/>
        </w:rPr>
        <w:t>     </w:t>
      </w:r>
      <w:r>
        <w:rPr>
          <w:rFonts w:cs="Arial" w:ascii="r_ansi;Consolas" w:hAnsi="r_ansi;Consolas"/>
          <w:sz w:val="20"/>
          <w:szCs w:val="20"/>
        </w:rPr>
        <w:t>. S DATA(2.312,IENS,1.09)=XX</w:t>
      </w:r>
    </w:p>
    <w:p>
      <w:pPr>
        <w:pStyle w:val="Normal"/>
        <w:spacing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sign: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962"/>
        <w:gridCol w:w="173"/>
        <w:gridCol w:w="1221"/>
        <w:gridCol w:w="469"/>
        <w:gridCol w:w="10"/>
        <w:gridCol w:w="570"/>
        <w:gridCol w:w="311"/>
        <w:gridCol w:w="1896"/>
        <w:gridCol w:w="857"/>
      </w:tblGrid>
      <w:tr>
        <w:trPr>
          <w:tblHeader w:val="true"/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e Name</w:t>
            </w:r>
          </w:p>
        </w:tc>
        <w:tc>
          <w:tcPr>
            <w:tcW w:w="6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IBCEOB01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ancement Category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190823250"/>
            <w:bookmarkStart w:id="11" w:name="__Fieldmark__5_190823250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190823250"/>
            <w:bookmarkStart w:id="13" w:name="__Fieldmark__6_190823250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190823250"/>
            <w:bookmarkStart w:id="15" w:name="__Fieldmark__7_190823250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190823250"/>
            <w:bookmarkStart w:id="17" w:name="__Fieldmark__8_190823250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M</w:t>
            </w:r>
          </w:p>
        </w:tc>
        <w:tc>
          <w:tcPr>
            <w:tcW w:w="6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iCs/>
              </w:rPr>
            </w:pPr>
            <w:r>
              <w:rPr>
                <w:iCs/>
              </w:rPr>
              <w:t>NA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Options</w:t>
            </w:r>
          </w:p>
        </w:tc>
        <w:tc>
          <w:tcPr>
            <w:tcW w:w="6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A</w:t>
            </w:r>
          </w:p>
        </w:tc>
      </w:tr>
      <w:tr>
        <w:trPr>
          <w:trHeight w:val="318" w:hRule="atLeast"/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bookmarkStart w:id="18" w:name="ColumnTitle_27"/>
            <w:bookmarkEnd w:id="18"/>
            <w:r>
              <w:rPr>
                <w:rFonts w:cs="Arial" w:ascii="Arial" w:hAnsi="Arial"/>
              </w:rPr>
              <w:t>Related Routines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 “Called By”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tines “Called”   </w:t>
            </w:r>
          </w:p>
        </w:tc>
      </w:tr>
      <w:tr>
        <w:trPr>
          <w:trHeight w:val="697" w:hRule="atLeast"/>
        </w:trPr>
        <w:tc>
          <w:tcPr>
            <w:tcW w:w="2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CEOB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"/>
            </w:tblGrid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D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Q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BCEF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BCEFG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BCEOB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BCNS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BCNSM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BCNSP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BCNSP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BEFUN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XLFNAME</w:t>
                  </w:r>
                </w:p>
              </w:tc>
            </w:tr>
          </w:tbl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bookmarkStart w:id="19" w:name="ColumnTitle_28"/>
            <w:bookmarkEnd w:id="19"/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ctionary (DD) References</w:t>
            </w:r>
          </w:p>
        </w:tc>
        <w:tc>
          <w:tcPr>
            <w:tcW w:w="6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2.312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Protocols</w:t>
            </w:r>
          </w:p>
        </w:tc>
        <w:tc>
          <w:tcPr>
            <w:tcW w:w="6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Integration Control Registrations (ICRs)</w:t>
            </w:r>
          </w:p>
        </w:tc>
        <w:tc>
          <w:tcPr>
            <w:tcW w:w="6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assing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0" w:name="__Fieldmark__9_190823250"/>
            <w:bookmarkStart w:id="21" w:name="__Fieldmark__9_190823250"/>
            <w:bookmarkEnd w:id="2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2" w:name="__Fieldmark__10_190823250"/>
            <w:bookmarkStart w:id="23" w:name="__Fieldmark__10_190823250"/>
            <w:bookmarkEnd w:id="2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4" w:name="__Fieldmark__11_190823250"/>
            <w:bookmarkStart w:id="25" w:name="__Fieldmark__11_190823250"/>
            <w:bookmarkEnd w:id="2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6" w:name="__Fieldmark__12_190823250"/>
            <w:bookmarkStart w:id="27" w:name="__Fieldmark__12_190823250"/>
            <w:bookmarkEnd w:id="2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8" w:name="__Fieldmark__13_190823250"/>
            <w:bookmarkStart w:id="29" w:name="__Fieldmark__13_190823250"/>
            <w:bookmarkEnd w:id="2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 Attribute Name and Definition</w:t>
            </w:r>
          </w:p>
        </w:tc>
        <w:tc>
          <w:tcPr>
            <w:tcW w:w="6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Attribute Name and Definition</w:t>
            </w:r>
          </w:p>
        </w:tc>
        <w:tc>
          <w:tcPr>
            <w:tcW w:w="64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bookmarkStart w:id="30" w:name="ColumnTitle_29"/>
            <w:bookmarkEnd w:id="30"/>
            <w:r>
              <w:rPr>
                <w:rFonts w:cs="Arial" w:ascii="Arial" w:hAnsi="Arial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CEOB01 ;ALB/ESG - 835 EDI EOB MSG PROCESSING CONT ;16-JAN-2008</w:t>
              <w:br/>
              <w:t> ;;2.0;INTEGRATED BILLING;**377,516**;21-MAR-94;Build 123</w:t>
              <w:br/>
              <w:t> ;;Per VA Directive 6402, this routine should not be modified.</w:t>
              <w:br/>
              <w:t> ;</w:t>
              <w:br/>
              <w:t> Q</w:t>
            </w:r>
          </w:p>
          <w:p>
            <w:pPr>
              <w:pStyle w:val="TableText"/>
              <w:rPr/>
            </w:pPr>
            <w:r>
              <w:rPr/>
              <w:t>;</w:t>
            </w:r>
          </w:p>
          <w:p>
            <w:pPr>
              <w:pStyle w:val="TableText"/>
              <w:rPr/>
            </w:pPr>
            <w:r>
              <w:rPr/>
              <w:t>…</w:t>
            </w:r>
          </w:p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UPDAUD(DFN,DA) ; update the audit information for this patient insurance policy</w:t>
              <w:br/>
              <w:t> N DR,DIE,DIC</w:t>
              <w:br/>
              <w:t> D UPDATPT^IBCNSP3(DFN,DA) ; date and time last edited and by whom</w:t>
              <w:br/>
              <w:t> S DIE="^DPT("_DFN_",.312,",DA(1)=DFN</w:t>
              <w:br/>
              <w:t> S DR="1.09///MEDICARE"      ; source of information is MEDICARE</w:t>
              <w:br/>
              <w:t> D ^DIE</w:t>
              <w:br/>
              <w:t> D UPDCLM^IBCNSP1(DFN,DA) ; update editable claims</w:t>
              <w:br/>
              <w:t> Q</w:t>
              <w:br/>
              <w:t> ;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bookmarkStart w:id="31" w:name="ColumnTitle_30"/>
            <w:bookmarkEnd w:id="31"/>
            <w:r>
              <w:rPr>
                <w:rFonts w:cs="Arial" w:ascii="Arial" w:hAnsi="Arial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CEOB01 ;ALB/ESG - 835 EDI EOB MSG PROCESSING CONT ;16-JAN-2008</w:t>
              <w:br/>
              <w:t> ;;2.0;INTEGRATED BILLING;**377,516</w:t>
            </w:r>
            <w:r>
              <w:rPr>
                <w:b/>
                <w:highlight w:val="yellow"/>
              </w:rPr>
              <w:t>,631</w:t>
            </w:r>
            <w:r>
              <w:rPr/>
              <w:t>**;21-MAR-94;Build 123</w:t>
              <w:br/>
              <w:t> ;;Per VA Directive 6402, this routine should not be modified.</w:t>
              <w:br/>
              <w:t> ;</w:t>
              <w:br/>
              <w:t> Q</w:t>
              <w:br/>
              <w:t> ;</w:t>
            </w:r>
          </w:p>
          <w:p>
            <w:pPr>
              <w:pStyle w:val="TableText"/>
              <w:rPr/>
            </w:pPr>
            <w:r>
              <w:rPr/>
              <w:t>…</w:t>
            </w:r>
          </w:p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UPDAUD(DFN,DA) ; update the audit information for this patient insurance policy</w:t>
              <w:br/>
              <w:t> N DR,DIE,DIC</w:t>
              <w:br/>
              <w:t> D UPDATPT^IBCNSP3(DFN,DA) ; date and time last edited and by whom</w:t>
              <w:br/>
            </w:r>
            <w:r>
              <w:rPr>
                <w:b/>
              </w:rPr>
              <w:t> </w:t>
            </w:r>
            <w:r>
              <w:rPr>
                <w:b/>
                <w:highlight w:val="yellow"/>
              </w:rPr>
              <w:t>; Check for SOI being populated in (#2.312,1.09) before setting it.</w:t>
              <w:br/>
              <w:t> I $$GET1^DIQ(2.312,DA_","_DFN_",",1.09,"I")="" D</w:t>
              <w:br/>
              <w:t> . S DIE="^DPT("_DFN_",.312,",DA(1)=DFN</w:t>
              <w:br/>
              <w:t> . S DR="1.09///MEDICARE"      ; source of information is MEDICARE</w:t>
              <w:br/>
              <w:t> . D ^DIE</w:t>
            </w:r>
            <w:r>
              <w:rPr>
                <w:b/>
              </w:rPr>
              <w:br/>
            </w:r>
            <w:r>
              <w:rPr/>
              <w:t> D UPDCLM^IBCNSP1(DFN,DA) ; update editable claims</w:t>
              <w:br/>
              <w:t> Q</w:t>
              <w:br/>
              <w:t> ;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/>
      </w:pPr>
      <w:r>
        <w:rPr/>
        <w:t>Revision History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138"/>
        <w:gridCol w:w="5082"/>
        <w:gridCol w:w="1668"/>
      </w:tblGrid>
      <w:tr>
        <w:trPr>
          <w:tblHeader w:val="true"/>
          <w:trHeight w:val="395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1/29/20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nitial Version of SDD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Melanie Windsor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2/19/20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1.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Update before IOC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Tim Zimmer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altName w:val="Consolas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3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basedOn w:val="DefaultParagraphFont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4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0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7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8:53:00Z</dcterms:created>
  <dc:creator/>
  <dc:description/>
  <cp:keywords/>
  <dc:language>en-US</dc:language>
  <cp:lastModifiedBy/>
  <dcterms:modified xsi:type="dcterms:W3CDTF">2019-07-29T18:53:00Z</dcterms:modified>
  <cp:revision>1</cp:revision>
  <dc:subject/>
  <dc:title/>
</cp:coreProperties>
</file>